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hanging="0"/>
        <w:jc w:val="center"/>
        <w:rPr/>
      </w:pPr>
      <w:r>
        <w:rPr/>
        <w:t>Calendario delle verdure e della frutta prodotta in Campania</w:t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546"/>
        <w:gridCol w:w="517"/>
        <w:gridCol w:w="595"/>
        <w:gridCol w:w="546"/>
        <w:gridCol w:w="605"/>
        <w:gridCol w:w="517"/>
        <w:gridCol w:w="517"/>
        <w:gridCol w:w="546"/>
        <w:gridCol w:w="487"/>
        <w:gridCol w:w="487"/>
        <w:gridCol w:w="556"/>
        <w:gridCol w:w="507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Speci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b/>
                <w:b/>
                <w:color w:val="000080"/>
                <w:spacing w:val="-8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000080"/>
                <w:spacing w:val="-8"/>
                <w:sz w:val="22"/>
                <w:szCs w:val="22"/>
                <w:lang w:val="en-GB"/>
              </w:rPr>
              <w:t>gen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b/>
                <w:b/>
                <w:color w:val="000080"/>
                <w:spacing w:val="-8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000080"/>
                <w:spacing w:val="-8"/>
                <w:sz w:val="22"/>
                <w:szCs w:val="22"/>
                <w:lang w:val="en-GB"/>
              </w:rPr>
              <w:t>fe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b/>
                <w:b/>
                <w:color w:val="000080"/>
                <w:spacing w:val="-8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000080"/>
                <w:spacing w:val="-8"/>
                <w:sz w:val="22"/>
                <w:szCs w:val="22"/>
                <w:lang w:val="en-GB"/>
              </w:rPr>
              <w:t>m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b/>
                <w:b/>
                <w:color w:val="000080"/>
                <w:spacing w:val="-8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000080"/>
                <w:spacing w:val="-8"/>
                <w:sz w:val="22"/>
                <w:szCs w:val="22"/>
                <w:lang w:val="en-GB"/>
              </w:rPr>
              <w:t>ap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b/>
                <w:b/>
                <w:color w:val="000080"/>
                <w:spacing w:val="-8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000080"/>
                <w:spacing w:val="-8"/>
                <w:sz w:val="22"/>
                <w:szCs w:val="22"/>
                <w:lang w:val="en-GB"/>
              </w:rPr>
              <w:t>mag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b/>
                <w:b/>
                <w:color w:val="000080"/>
                <w:spacing w:val="-8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000080"/>
                <w:spacing w:val="-8"/>
                <w:sz w:val="22"/>
                <w:szCs w:val="22"/>
                <w:lang w:val="en-GB"/>
              </w:rPr>
              <w:t>giu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b/>
                <w:b/>
                <w:color w:val="000080"/>
                <w:spacing w:val="-8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000080"/>
                <w:spacing w:val="-8"/>
                <w:sz w:val="22"/>
                <w:szCs w:val="22"/>
                <w:lang w:val="en-GB"/>
              </w:rPr>
              <w:t>lug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b/>
                <w:b/>
                <w:color w:val="000080"/>
                <w:spacing w:val="-8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000080"/>
                <w:spacing w:val="-8"/>
                <w:sz w:val="22"/>
                <w:szCs w:val="22"/>
                <w:lang w:val="en-GB"/>
              </w:rPr>
              <w:t>ag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b/>
                <w:b/>
                <w:color w:val="000080"/>
                <w:spacing w:val="-8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000080"/>
                <w:spacing w:val="-8"/>
                <w:sz w:val="22"/>
                <w:szCs w:val="22"/>
                <w:lang w:val="en-GB"/>
              </w:rPr>
              <w:t>set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b/>
                <w:b/>
                <w:color w:val="000080"/>
                <w:spacing w:val="-8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000080"/>
                <w:spacing w:val="-8"/>
                <w:sz w:val="22"/>
                <w:szCs w:val="22"/>
                <w:lang w:val="en-GB"/>
              </w:rPr>
              <w:t>ot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b/>
                <w:b/>
                <w:color w:val="000080"/>
                <w:spacing w:val="-8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000080"/>
                <w:spacing w:val="-8"/>
                <w:sz w:val="22"/>
                <w:szCs w:val="22"/>
                <w:lang w:val="en-GB"/>
              </w:rPr>
              <w:t>nov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b/>
                <w:b/>
                <w:color w:val="000080"/>
                <w:spacing w:val="-8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000080"/>
                <w:spacing w:val="-8"/>
                <w:sz w:val="22"/>
                <w:szCs w:val="22"/>
                <w:lang w:val="en-GB"/>
              </w:rPr>
              <w:t>dic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cavol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finocch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carciof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friariell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broccol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scaro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spinac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bieto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ravanell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roma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asparag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caro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fagiolin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melanzan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zucchin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pomodor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peperon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peperoncin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zuc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both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kiw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melon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pere/mel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ahoma" w:hAnsi="Tahoma" w:cs="Tahoma"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8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odyText3"/>
              <w:snapToGrid w:val="false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0:49:00Z</dcterms:created>
  <dc:creator>chiara russo krauss</dc:creator>
  <dc:description/>
  <dc:language>en-US</dc:language>
  <cp:lastModifiedBy>chiara russo krauss</cp:lastModifiedBy>
  <dcterms:modified xsi:type="dcterms:W3CDTF">2008-05-01T20:50:00Z</dcterms:modified>
  <cp:revision>1</cp:revision>
  <dc:subject/>
  <dc:title>Calendario delle verdure e della frutta prodotta in Campania</dc:title>
</cp:coreProperties>
</file>